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5 год и на плановый период 2026 и 2027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 204.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0 449.9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22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31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4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77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16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575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255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54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84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 10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643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 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8 463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 49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49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96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7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1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Style21"/>
              <w:spacing w:before="0" w:after="0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370" w:type="dxa"/>
            <w:tcBorders/>
          </w:tcPr>
          <w:p>
            <w:pPr>
              <w:pStyle w:val="Style21"/>
              <w:spacing w:lineRule="atLeast" w:line="288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 28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 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 281.9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 78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443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 595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 04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 70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18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5 309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22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228 10 0000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63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убсидии бюджетам на реализацию программ формирования современной городской среды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34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34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 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</w:rPr>
              <w:t>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2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 55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 55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4 555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2 9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2 999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 18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 897.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19:00Z</dcterms:created>
  <dc:creator>Захарова</dc:creator>
  <dc:description/>
  <cp:keywords/>
  <dc:language>en-US</dc:language>
  <cp:lastModifiedBy>User</cp:lastModifiedBy>
  <cp:lastPrinted>2021-12-20T20:37:00Z</cp:lastPrinted>
  <dcterms:modified xsi:type="dcterms:W3CDTF">2025-06-19T06:38:00Z</dcterms:modified>
  <cp:revision>3</cp:revision>
  <dc:subject/>
  <dc:title/>
</cp:coreProperties>
</file>